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left" w:pos="5040" w:leader="none"/>
        </w:tabs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632460</wp:posOffset>
                </wp:positionV>
                <wp:extent cx="325183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5040" w:leader="none"/>
                              </w:tabs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4"/>
                                <w:szCs w:val="34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>ตัวอย่าง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4"/>
                                <w:szCs w:val="3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หน้งสือขอพระราชทานพระราชานุญาตฉายพระรู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05pt;height:46.3pt;mso-wrap-distance-left:9.05pt;mso-wrap-distance-right:9.05pt;mso-wrap-distance-top:0pt;mso-wrap-distance-bottom:0pt;margin-top:-49.8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5040" w:leader="none"/>
                        </w:tabs>
                        <w:spacing w:lineRule="auto" w:line="228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4"/>
                          <w:szCs w:val="34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4"/>
                          <w:sz w:val="34"/>
                          <w:szCs w:val="34"/>
                        </w:rPr>
                        <w:t>ตัวอย่าง</w:t>
                      </w: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4"/>
                          <w:szCs w:val="34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 w:val="32"/>
                          <w:szCs w:val="32"/>
                          <w:u w:val="single"/>
                        </w:rPr>
                        <w:t>หน้งสือขอพระราชทานพระราชานุญาตฉายพระรู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 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นนพุทธมณฑลสาย ๔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ศาลายา  อำเภอพุทธมณฑล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ปฐม  ๗๓๑๗๐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ธันวาคม    ๒๕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 ขอพระราชทานพระราชานุญาตฉายพระรูปร่วมกับกรรมการสภามหาวิทยาลัย ผู้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คณะกรรมการจัดพิธี</w:t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   ราชเลขานุการในพระองค์สมเด็จพระเทพรัตนราชสุดาฯ  สยามบรมราชกุมาร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สำนักราชเลขาธิการ ที่ รล ๐๐๐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๓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๐๖๑๔ ล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 ๒๕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องงานส่งมา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พระบาทสมเด็จพระเจ้าอยู่ห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งพระกรุณาโปรดเกล้าฯ ให้สมเด็จพระเทพรัตนราชสุดาฯ สยามบรมราชกุมารี เสด็จพระราชดำเนินแทนพระองค์ไปพระราชทานปริญญาบัตร แก่ผู้สำเร็จ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ากมหาวิทยาลัยมหิดล ประจำปีการศึกษา ๒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จันทร์ ที่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๒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นี้ เพื่อความเป็นสิริมงคลแก่กรรมการสภาฯ ผู้บริหาร และคณะกรรมการจัดพิธีพระราชท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ิญญาบัตรฯ มหาวิทยาลัยมหิดล จึงขอพระราชทานพระราชานุญาต เชิญสมเด็จพระเทพรัตนราชสุดาฯ สยามบรมราชกุมารี ฉายพระรูปร่วมกับกรรมการสภามหาวิทยาลัย ผู้บริหารของมหาวิทยาลัย และคณะกรรมการจัดพิธีฯ  จำนวน ๒ ชุด  ในวันจันทร์ ที่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 ๒๕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</w:t>
      </w:r>
      <w:r>
        <w:rPr>
          <w:rFonts w:cs="TH SarabunPSK" w:ascii="TH SarabunPSK" w:hAnsi="TH SarabunPSK"/>
          <w:color w:val="FF0000"/>
          <w:sz w:val="32"/>
          <w:szCs w:val="32"/>
        </w:rPr>
        <w:t>..........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ถานที่ฉายพระรูป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งจากเสร็จสิ้นพิธีในช่วงบ่าย ก่อนที่จะเสด็จพระราชดำเนินกล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นำความกราบบังคมทูลพระกรุณาทราบฝ่าละอองพระบาท หากทรงมีพระราชวินิจฉัยประการใด  โปรดแจ้งให้มหาวิทยาลัยทราบในโอกาสแรกด้วย  จักขอบพระคุณยิ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3"/>
          <w:szCs w:val="33"/>
        </w:rPr>
        <w:t>(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ชื่อ  นามสกุล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) 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eastAsia="TH SarabunPSK" w:cs="TH SarabunPSK" w:ascii="TH SarabunPSK" w:hAnsi="TH SarabunPSK"/>
          <w:b/>
          <w:bCs/>
          <w:sz w:val="33"/>
          <w:szCs w:val="33"/>
        </w:rPr>
        <w:t xml:space="preserve">                  </w:t>
      </w: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  <w:tab/>
        <w:tab/>
        <w:t xml:space="preserve">   </w:t>
        <w:tab/>
        <w:t xml:space="preserve"> 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อธิการบดีมหาวิทยาลัยมหิดล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บริหารงาน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 ๐ ๒๘๔๙ ๖๒๐๓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 ๐ ๒๘๔๙ ๖๒๒๒</w:t>
      </w:r>
    </w:p>
    <w:sectPr>
      <w:type w:val="nextPage"/>
      <w:pgSz w:w="11906" w:h="16838"/>
      <w:pgMar w:left="1134" w:right="113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39:00Z</dcterms:created>
  <dc:creator>Administrator</dc:creator>
  <dc:description/>
  <cp:keywords/>
  <dc:language>en-US</dc:language>
  <cp:lastModifiedBy>User</cp:lastModifiedBy>
  <dcterms:modified xsi:type="dcterms:W3CDTF">2015-11-24T08:50:00Z</dcterms:modified>
  <cp:revision>9</cp:revision>
  <dc:subject/>
  <dc:title>-ตัวอย่าง-</dc:title>
</cp:coreProperties>
</file>