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object w:dxaOrig="17280" w:dyaOrig="17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4pt;margin-top:-47.4pt;width:51.45pt;height:50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1721815" r:id="rId2"/>
        </w:object>
        <w:tab/>
        <w:tab/>
        <w:tab/>
        <w:tab/>
        <w:tab/>
      </w:r>
      <w:r>
        <w:rPr>
          <w:rFonts w:cs="TH SarabunPSK" w:ascii="TH SarabunPSK" w:hAnsi="TH SarabunPSK"/>
          <w:b/>
          <w:bCs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มหิดล กองบริหารงานทั่วไป สำนักงานอธิการบด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-342265</wp:posOffset>
                </wp:positionV>
                <wp:extent cx="1106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26.9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๙๙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นนพุทธมณฑลสาย ๔  ตำบลศาลายา</w:t>
      </w:r>
    </w:p>
    <w:p>
      <w:pPr>
        <w:pStyle w:val="Normal"/>
        <w:tabs>
          <w:tab w:val="clear" w:pos="720"/>
          <w:tab w:val="left" w:pos="4140" w:leader="none"/>
        </w:tabs>
        <w:ind w:left="4140"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พุทธมณฑล  จังหวัดนครปฐม  ๗๓๑๗๐</w:t>
      </w:r>
    </w:p>
    <w:p>
      <w:pPr>
        <w:pStyle w:val="Normal"/>
        <w:tabs>
          <w:tab w:val="clear" w:pos="720"/>
          <w:tab w:val="left" w:pos="4140" w:leader="none"/>
        </w:tabs>
        <w:ind w:left="4140"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๒ ๘๔๙ ๖๒๐๓ – ๕ โทรสาร ๐๒ ๘๔๙ ๖๒๒๒</w:t>
      </w:r>
    </w:p>
    <w:p>
      <w:pPr>
        <w:pStyle w:val="Normal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ศธ  ๐๕๑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           กรกฎาคม  ๒๕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 ขอพระราชทานอัญเชิญเสด็จพระราชดำเนินไปพระราชทานปริญญาบัตรของมหาวิทยาลัยมหิดล</w:t>
      </w:r>
    </w:p>
    <w:p>
      <w:pPr>
        <w:pStyle w:val="Normal"/>
        <w:ind w:right="-180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   ราชเลขาธิการ</w:t>
      </w:r>
    </w:p>
    <w:p>
      <w:pPr>
        <w:pStyle w:val="Normal"/>
        <w:ind w:right="-180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พระบาทสมเด็จพระเจ้าอยู่หัว และสมเด็จพระนางเจ้าฯ พระบรมราชินีนาถ ได้ทรงพระกรุณาโปรดเกล้าโปรดกระหม่อม เสด็จพระราชดำเนินพระราชทานปริญญาบัตรแก่ผู้สำเร็จการศึกษาของมหาวิทยาลัยมหิดล ในวันพฤหัสบดีแรกของเดือนกรกฎาคมมาโดยตลอดทุกปี ซึ่งตั้งแต่ปีการศึกษา ๒๕</w:t>
      </w:r>
      <w:r>
        <w:rPr>
          <w:rFonts w:cs="TH SarabunPSK" w:ascii="TH SarabunPSK" w:hAnsi="TH SarabunPSK"/>
          <w:sz w:val="32"/>
          <w:szCs w:val="32"/>
        </w:rPr>
        <w:t xml:space="preserve">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มา ได้ทรงพระกรุณาโปรดเกล้า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สมเด็จพระเทพรัตนราชสุดาฯ สยามบรมราชกุมารี เสด็จพระราชดำเนินแทนพระองค์ไปในการนี้  นับเป็นพระมหากรุณาธิคุณล้นเกล้าล้นกระหม่อมหาที่สุดมิได้ แก่เหล่าคณาจารย์ และบัณฑิตผู้สำเร็จการศึกษาจากมหาวิทยาลัยมหิดล นั้น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ปีการศึกษา  ๒๕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่านมา ทรงพระกรุณาโปรดเกล้าฯ ให้สมเด็จพระเทพรัตนราชสุดา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ยามบรมราชกุมารี เสด็จฯ แทนพระองค์ไปในการพระราชทานปริญญาบัตรแก่ผู้สำเร็จการศึกษาจากมหาวิทยาลัยมหิดลในวัน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 ๒๕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ช่วงเช้าและช่วงบ่าย  ณ 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ได้พระราชทานปริญญาบัตรแก่ผู้สำเร็จการศึกษาระดับปริญญาตร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ญญาโ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ญญาเ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กาศนียบัตรบัณฑิตและประกาศนียบัตรบัณฑิตชั้นสูง  ตลอดจนพระภิกษุสงฆ์  ซึ่งสำเร็จการศึกษาทั้งระดับปริญญาตรีและปริญญาโท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ปีการศึกษา ๒๕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มหาวิทยาลัยมหิดลเห็นสมควรขอพระราชทานอัญเชิญพระบาทสมเด็จพระเจ้าอยู่หัว  และสมเด็จพระนางเจ้าฯ พระบรมราชินีนาถ เสด็จฯ ไปพระราชทานปริญญาบัตรแก่ผู้สำเร็จการศึกษา โดยมีจำนวนบัณฑิตที่คาดว่าจะสำเร็จการศึกษาขอเข้ารับพระราชทานปริญญาบัตรระดับปริญญาตรี จำนวน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ริญญาโท จำนวน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ปริญญาเอก จำนวน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ประกาศนียบัตรบัณฑิตจำนวน 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ประกาศนียบัตรบัณฑิตชั้นสูง จำนวน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 รวมผู้สำเร็จการศึกษาที่จะเข้ารับพระราชทานปริญญาบัตร ประจำปีการศึกษา ๒๕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 โดยขอพระราชทานพระมหากรุณาธิคุณเสด็จพระราชดำเนินพระราชทานปริญญาบัตร จำนวน ๑ วัน  ทั้งช่วงเช้าและช่วงบ่าย ในวันพฤหัสบดีแรกของเดือนกรกฎาคม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b/>
          <w:sz w:val="32"/>
          <w:szCs w:val="32"/>
        </w:rPr>
        <w:t>.....</w:t>
      </w:r>
      <w:r>
        <w:rPr>
          <w:rFonts w:cs="TH SarabunPSK" w:ascii="TH SarabunPSK" w:hAnsi="TH SarabunPSK"/>
          <w:b/>
          <w:sz w:val="32"/>
          <w:szCs w:val="32"/>
        </w:rPr>
        <w:t xml:space="preserve"> (</w:t>
      </w:r>
      <w:r>
        <w:rPr>
          <w:rFonts w:cs="TH SarabunPSK" w:ascii="TH SarabunPSK" w:hAnsi="TH SarabunPSK"/>
          <w:b/>
          <w:sz w:val="32"/>
          <w:szCs w:val="32"/>
        </w:rPr>
        <w:t>.....</w:t>
      </w:r>
      <w:r>
        <w:rPr>
          <w:rFonts w:cs="TH SarabunPSK" w:ascii="TH SarabunPSK" w:hAnsi="TH SarabunPSK"/>
          <w:b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กรกฎาคม  ๒๕</w:t>
      </w:r>
      <w:r>
        <w:rPr>
          <w:rFonts w:cs="TH SarabunPSK" w:ascii="TH SarabunPSK" w:hAnsi="TH SarabunPSK"/>
          <w:b/>
          <w:sz w:val="32"/>
          <w:szCs w:val="32"/>
        </w:rPr>
        <w:t>.....</w:t>
      </w:r>
      <w:r>
        <w:rPr>
          <w:rFonts w:cs="TH SarabunPSK" w:ascii="TH SarabunPSK" w:hAnsi="TH SarabunPSK"/>
          <w:b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วัน และเวลาใด ในช่วงเวลาระหว่างวันที่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๒๕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ช่วงเวลาที่มหาวิทยาลัยสามารถเข้าไปจัดเตรียมสถานที่ 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 ทั้งนี้ สุดแต่จะทรงพระกรุณาโปรดเกล้าฯ มหาวิทยาลัยขอน้อมรับเหนือเกล้าเหนือกระหม่อมทุกประการ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นำความกราบบังคมทูลพระกรุณาทราบฝ่าละอองธุลีพระ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ขอพระราชทานพระบรมราชานุญาตอัญเชิญเสด็จฯ ไปพระราชทานปริญญาบัตรดังกล่าว หากทรงมีพระบรมราชวินิจฉัยประการใด ขอได้โปรดแจ้งให้มหาวิทยาลัยทราบในโอกาสแรกด้วย  จะเป็นพระคุณยิ่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 นามสกุ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t>ส</w:t>
      </w:r>
      <w:r>
        <w:rPr>
          <w:rFonts w:cs="TH SarabunPSK" w:ascii="TH SarabunPSK" w:hAnsi="TH SarabunPSK"/>
          <w:b/>
          <w:bCs/>
          <w:vanish/>
          <w:sz w:val="32"/>
          <w:szCs w:val="32"/>
        </w:rPr>
        <w:t>..............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ธิการบดีมหาวิทยาลัยมหิดล</w:t>
      </w:r>
    </w:p>
    <w:sectPr>
      <w:type w:val="nextPage"/>
      <w:pgSz w:w="11906" w:h="16838"/>
      <w:pgMar w:left="85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3:51:00Z</dcterms:created>
  <dc:creator>khwan</dc:creator>
  <dc:description/>
  <cp:keywords/>
  <dc:language>en-US</dc:language>
  <cp:lastModifiedBy>User</cp:lastModifiedBy>
  <cp:lastPrinted>2012-02-24T17:00:00Z</cp:lastPrinted>
  <dcterms:modified xsi:type="dcterms:W3CDTF">2015-11-13T03:05:00Z</dcterms:modified>
  <cp:revision>7</cp:revision>
  <dc:subject/>
  <dc:title/>
</cp:coreProperties>
</file>