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8995</wp:posOffset>
                </wp:positionH>
                <wp:positionV relativeFrom="paragraph">
                  <wp:posOffset>-610870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48.1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pacing w:val="-2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6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pacing w:val="-2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6"/>
          <w:sz w:val="32"/>
          <w:szCs w:val="32"/>
        </w:rPr>
      </w:r>
    </w:p>
    <w:p>
      <w:pPr>
        <w:pStyle w:val="Normal"/>
        <w:ind w:left="3600" w:hanging="0"/>
        <w:rPr>
          <w:rFonts w:ascii="TH SarabunPSK" w:hAnsi="TH SarabunPSK" w:cs="TH SarabunPSK"/>
          <w:b/>
          <w:b/>
          <w:bCs/>
          <w:spacing w:val="-2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26"/>
          <w:sz w:val="32"/>
          <w:sz w:val="32"/>
          <w:szCs w:val="32"/>
        </w:rPr>
        <w:t>มหาวิทยาลัยมหิดล  กองบริหารงานทั่วไป  สำนักงานอธิการบดี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๙๙ ถนนพุทธมณฑล สาย ๔ ตำบลศาลายา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พุทธมณฑล จังหวัดนครปฐม ๗๓๑๗๐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๐ ๒๘๔๙ ๖๒๐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๕  โทรสาร ๐ ๒๘๔๙ ๖๒๒๒</w:t>
      </w:r>
    </w:p>
    <w:p>
      <w:pPr>
        <w:pStyle w:val="Normal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    ตุลาคม  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พระราชทานพระราชวโรกาสเข้าเฝ้าทูลละอองธุลีพระบาทถวายพระพรชัยมงคล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นื่องในวันเฉลิมพระชนมพรร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ชเลขาธิการ</w:t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ในวโรกาสวันคล้ายวันเฉลิมพระชนมพรรษาพระบาทสมเด็จพระเจ้าอยู่หัว                    เวียนมาบรรจบครบรอบใน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</w:t>
      </w:r>
      <w:r>
        <w:rPr>
          <w:rFonts w:cs="TH SarabunPSK" w:ascii="TH SarabunPSK" w:hAnsi="TH SarabunPSK"/>
          <w:color w:val="FF0000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มหิด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ขอพระราชทานพระราชวโรกาส           นำคณะผู้บริหาร คณาจารย์และเจ้าหน้าที่ของมหาวิทยาลัยมหิดล เข้าเฝ้าฯ ถวายพระพรชัยมงคล                    เนื่องในวโรกาสดังกล่าว จำนวน </w:t>
      </w:r>
      <w:r>
        <w:rPr>
          <w:rFonts w:cs="TH SarabunPSK" w:ascii="TH SarabunPSK" w:hAnsi="TH SarabunPSK"/>
          <w:color w:val="FF0000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นำความกราบบังคมทูลทราบฝ่าละอองธุลีพระ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ขอพระราชทานพระบรมราชานุญาตให้คณะผู้บริหาร คณาจารย์  และเจ้าหน้าที่ของมหาวิทยาลัยมหิดลเข้าเฝ้าฯ ในครั้งนี้ด้วย จะเป็นพระคุณยิ่ง</w:t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ab/>
        <w:t xml:space="preserve">       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ขอแสดงความนับถือ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color w:val="FF0000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 xml:space="preserve">          </w:t>
      </w:r>
      <w:r>
        <w:rPr>
          <w:rFonts w:cs="TH SarabunPSK" w:ascii="TH SarabunPSK" w:hAnsi="TH SarabunPSK"/>
          <w:color w:val="FF0000"/>
          <w:spacing w:val="-8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2"/>
          <w:sz w:val="32"/>
          <w:szCs w:val="32"/>
        </w:rPr>
        <w:t>คำนำหน้าชื่อ เช่น “ศาสตราจารย์” ชื่อ นามสกุล</w:t>
      </w:r>
      <w:r>
        <w:rPr>
          <w:rFonts w:cs="TH SarabunPSK" w:ascii="TH SarabunPSK" w:hAnsi="TH SarabunPSK"/>
          <w:b/>
          <w:bCs/>
          <w:color w:val="FF0000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/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  <w:tab/>
        <w:tab/>
        <w:tab/>
        <w:t xml:space="preserve">                     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อธิการบดีมหาวิทยาลัยมหิดล</w:t>
      </w:r>
    </w:p>
    <w:sectPr>
      <w:headerReference w:type="default" r:id="rId2"/>
      <w:type w:val="nextPage"/>
      <w:pgSz w:w="11906" w:h="16838"/>
      <w:pgMar w:left="1582" w:right="1298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17280" w:dyaOrig="17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5.1pt;margin-top:12.6pt;width:71.7pt;height:70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5030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6:00Z</dcterms:created>
  <dc:creator>Office01</dc:creator>
  <dc:description/>
  <cp:keywords/>
  <dc:language>en-US</dc:language>
  <cp:lastModifiedBy>User</cp:lastModifiedBy>
  <cp:lastPrinted>2011-10-04T14:31:00Z</cp:lastPrinted>
  <dcterms:modified xsi:type="dcterms:W3CDTF">2015-10-30T02:59:00Z</dcterms:modified>
  <cp:revision>106</cp:revision>
  <dc:subject/>
  <dc:title>                  </dc:title>
</cp:coreProperties>
</file>